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lňující otázky k tes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rozumíme výukovým materiá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učovací hodiny v prezenta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učovací hodiny ve SmartNotebook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ísemné práce –celohodinov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ísemné prověrky -10´, 20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stové otáz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ojovač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řížov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víz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boratorní prá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covní lis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ke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tazní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mácí úko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ápisy hod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deosekve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tograf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edmětový deník at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nás k práci ve škole motiv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ájem o předmě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áska k dět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áska k této profes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učené a motivované dě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vídavost a touha žáků po pozná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ýsledky žáků ve škole i mimo škol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spěchy druhých pedagog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brý pocit z odvedené prá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ájem ze strany ved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valitní prezentace ško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ní to stereoty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videlný příj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„</w:t>
            </w:r>
            <w:r>
              <w:rPr/>
              <w:t>Neposlušnost ducha“ dět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čas motivaci postrádá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se snažíme zkvalitňovat svou prá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ium knih, časopisů, odborné literatu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ce z  internet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ůsledná příprava na hodi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ávštěvy seminář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čast na školeních DVP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kušenosti kolegů ( i z jiných škol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vé metody prá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tradiční formy prá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lastní pomůc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akce U-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chota si pomáhat a rad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a kde se připravujeme na vyučo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ma i ve ško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0% škola, 70% do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 ško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ma!!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ma u P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ma a v klid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rámci své profese jsem                  a) dobr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b) cítím nedostatky v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přímá práce s dětm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odbornos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vztah k dět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kvalitní příprava na hodin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obrá motivace žáků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bohatá zásoba her pro rozvoj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ovedností a schopností žák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e těžké posoud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chť posoudí druz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dokážu posoud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mám ve zvyku se vychloub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 vš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 vysvětlování nové lát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 schopnosti zaujmout žá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dský přístup k žáků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i práci na P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i práci s interaktivní tabul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i skupinovém vyučová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i zavádění nové techni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 cizích jazycí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 administrativě-formulář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i práci s webem, vide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álo pedagogických zkušenost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zilidských vztazích na pracoviš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ždy je co zlepšov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žácích naší školy se mi                    a) lí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b) mi va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přímnost, smysl pro spravedlno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covitost, touha poznáv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selost, kreativnost, nadš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chota pomo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ístupnost, otevřeno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jsou agresivní,  kamarádstv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šechn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ušnost, semknuto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oluprá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sou to“normální“ dě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ousta koníčků a zájm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moškolní aktivit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zájem o učiv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padek zájmu o cokoli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ulgární slovní vyjadřová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zo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ustálé připomín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ování k učitelům i mezi sebo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vděčno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ha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ndalism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šika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uř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trácí se průmě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 škole se mi                                       a) lí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b) mi va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brá atmosféra a ochota pomo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covitý kolekti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mostatnost pedagog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ztah vedení k pracovníkům ško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zájemné porozumě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roveň vzdělá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ěkné pracovní prostřed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ýzdoba ško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škola má svého duch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brý kolektiv pedagogů i nepedagog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ítím se tu dobř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ítím se jako do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naha všech o akce pro žá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dšení pedagog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lké množství mimoškolních aktiv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c akcí za sebo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bytek žák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dostatek financ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školství obecně jako takov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dostatek PC pro uč. 1. s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lá tělocvič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noho administrativ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ima ve tříd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bytečné neshody mezi některými koleg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rámci vybavení školy bychom  a) změn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b) navrh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vá školní knihov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VD přehrávače do tříd, odborných učeb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C do tříd a odborných učeb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tebooky pro učitele, popř. žá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žaluzie do tří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bule na posu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íce interaktivních tabul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rnizace tělocvič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rnizace WC 1.s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vé skříně do tříd 1.s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lší odbornou učebnu-Hv,V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šatnu k převlékání do T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školní pěstitelský pozem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ální třídu pro rukodělné prá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utek pro pokojové rostliny, bylink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těli bychom se dále vzdělávat 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užívání PC, interaktivní tabule, webu, zpracování vide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 jazycí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 psycholog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 předmětech, které budu uč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 komunikativních dovednost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 zajímavých a přínosných kurz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lší aprobace spíš 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íce vzdělávat se než se vzdělávám bych nezvládl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50:00Z</dcterms:created>
  <dc:creator>micab.</dc:creator>
  <dc:description/>
  <cp:keywords/>
  <dc:language>en-US</dc:language>
  <cp:lastModifiedBy>Vladimíra Demková</cp:lastModifiedBy>
  <dcterms:modified xsi:type="dcterms:W3CDTF">2008-04-01T05:50:00Z</dcterms:modified>
  <cp:revision>2</cp:revision>
  <dc:subject/>
  <dc:title>Doplňující otázky k testu</dc:title>
</cp:coreProperties>
</file>