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otazník pro učitele Masarykovy </w:t>
      </w:r>
      <w:r>
        <w:rPr>
          <w:b/>
          <w:color w:val="000000"/>
          <w:sz w:val="28"/>
          <w:szCs w:val="28"/>
        </w:rPr>
        <w:t>ZŠ Návs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e zjištění pracovního klimatu školy a ke zjištění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třebnosti využití možností ICT ve ško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Rádi bychom přispěli ke zlepšování pracovního klimatu ve škole. V této souvislosti jsme připravili dotazník, kterým chceme zjistit stávající situaci a na ni posléze reagovat.</w:t>
      </w:r>
    </w:p>
    <w:p>
      <w:pPr>
        <w:pStyle w:val="Normal"/>
        <w:ind w:firstLine="900"/>
        <w:rPr/>
      </w:pPr>
      <w:r>
        <w:rPr/>
        <w:t>Cílem dotazníku je získat přehled o mezilidských vztazích na pracovišti, o názorech pedagogických pracovníků na dění ve škole a další. V dalším se m.j. naše dotazy věnují využívání ICT ve škole a postojích pedagogů k dalšímu vzdělávání a dalších činností v této oblasti. Naší snahou je získat co nejobjektivnější informace o školním klimatu, a o využívání ICT a multimediální techniky ve škole, ve které působíte. Proto jsou v rámci tohoto dotazníku získávány  informace formou anonymní ankety.</w:t>
      </w:r>
    </w:p>
    <w:p>
      <w:pPr>
        <w:pStyle w:val="Normal"/>
        <w:ind w:firstLine="900"/>
        <w:rPr/>
      </w:pPr>
      <w:r>
        <w:rPr/>
        <w:t>Rádi bychom Vás požádali o spolupráci a vyplnění všech následujících otázek dotazníku, které věnují pozornost vašim zkušenostem s činností školy.</w:t>
      </w:r>
    </w:p>
    <w:p>
      <w:pPr>
        <w:pStyle w:val="Normal"/>
        <w:ind w:firstLine="900"/>
        <w:rPr/>
      </w:pPr>
      <w:r>
        <w:rPr/>
        <w:t>Již předem Vám děkujeme za vaše pochopení a spolupráci, ale stejně i za odpovědný přístup, který při vyplňování jednotlivých položek dotazníku zvolíte. Vhodnou variantu vaší odpovědi zaškrtněte křížkem.</w:t>
      </w:r>
    </w:p>
    <w:p>
      <w:pPr>
        <w:pStyle w:val="Normal"/>
        <w:ind w:firstLine="900"/>
        <w:rPr/>
      </w:pPr>
      <w:r>
        <w:rPr/>
        <w:t xml:space="preserve">                                      </w:t>
      </w:r>
      <w:r>
        <w:rPr/>
        <w:t>ředitel školy, metodici ICT pro 1. a 2. st., a koordinátor ŠVP</w:t>
      </w:r>
    </w:p>
    <w:p>
      <w:pPr>
        <w:pStyle w:val="Normal"/>
        <w:rPr/>
      </w:pPr>
      <w:r>
        <w:rPr/>
        <w:t>Hodnotící škál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íše a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íše n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/ Jak vnímáte klima školy, ve které působít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yslíte si, že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38"/>
        <w:gridCol w:w="390"/>
        <w:gridCol w:w="377"/>
        <w:gridCol w:w="377"/>
        <w:gridCol w:w="4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 na škole vytvořena pro žáky atmosféra důvěry, klidu a pohod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žívají žáci při své práci pocit porozuměn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je naše škola bezpečným prostředím nejen pro žáky, ale i pro učitel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platňují učitelé partnerský a individuální přístup k žákům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 všem žákům věnována velmi dobrá péče, bez ohledu na to, zda jsou úspěšní nebo neúspěšn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je všem žákům věnována velmi dobrá péče bez ohledu na to, jaké je sociální postavení jejich rodičů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učitelé respektují  vzdělávací potřeby jednotlivých žáků naší škol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 snaží učitelé splnit co slíb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ládne mezi pedagogy i nepedagogy přátelská atmosféra 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ovníci naší školy se navzájem plně respektuj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je většina učitelů  schopna akceptovat řadu doporučení svých kolegů na zlepšení výuky v naší škol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hotně přijmete radu svého koleg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yž požádá kolega o hospitaci, vyhovím mu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iní pedagogům spolupráce v týmu problém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 mezi pedagogy dobrá komunikac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 účastníte rád vzdělávacích kurzů v rámci DVPP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ám vychází vedení školy vstříc v  dalším vzděláván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jsou vaše návrhy na zlepšení provozu a vzdělávací činnosti žáků vedením školy zpravidla akceptován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hodnotí vedení školy moji práci nad rámec mých školních povinnost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./ Jak vnímáte vybavení naší školy ICT a MM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  <w:t xml:space="preserve">     </w:t>
      </w:r>
      <w:r>
        <w:rPr/>
        <w:t>ICT- informační komunikační technologie</w:t>
      </w:r>
    </w:p>
    <w:p>
      <w:pPr>
        <w:pStyle w:val="Normal"/>
        <w:rPr/>
      </w:pPr>
      <w:r>
        <w:rPr/>
        <w:t xml:space="preserve">     </w:t>
      </w:r>
      <w:r>
        <w:rPr/>
        <w:t>MMT – multimediální 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líte si, že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38"/>
        <w:gridCol w:w="390"/>
        <w:gridCol w:w="377"/>
        <w:gridCol w:w="377"/>
        <w:gridCol w:w="4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škola dostatečně rozvíjí počítačovou gramotnost žáků a práci s multimédii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 snažíme všem žákům v maximální míře zpřístupnit moderní ICT a MMT, které na škole mám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ICT a MMT více posílit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investovat prostředky do dalšího pořízení  ICT i multimediální technik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posílit samostatné multimediální učebny s interaktivní tabul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hovuje využitelnost multimediálních učeben skutečným potřebám škol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rozšířit počítačovou techniku do běžných tříd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rozšířit multimediální techniku do běžných tříd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rozšířit počítačovou techniku do odborných učeben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vhodné rozšířit multimediální techniku do odborných učeben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měly být vybaveny odborné učebny a třídy dataprojektory s plátnem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bylo dobré, aby škola disponovala mobilní (přenosnou) IC technikou (notebooky) v běžných i odborných třídách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se využila tato technika při práci pedagoga a žáka v hodině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 nutné ve škole zmodernizovat a zatraktivnit výuku zpřístupněním rozsáhlého zdroje výukových elementů, objektů, textů, obrázků, videa i zvukových klipů, které mohou být prezentovány celé třídě kdykoli v průběhu vyučovací hodin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 potřeba zřídit školní knihovnu s  počítačovou technikou, která by přispěla k samostudiu pedagogů i žáků s využitím internetu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oruje vedení školy rozvoj ICT a multimédi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I./ Jak vnímáte svou roli při využití ICT ve vzdělávacím a výchovném procesu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yslíte si, že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38"/>
        <w:gridCol w:w="390"/>
        <w:gridCol w:w="377"/>
        <w:gridCol w:w="377"/>
        <w:gridCol w:w="4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 měla škola využít zájmu pedagogů a vytvořit jim podmínky pro ICT vzděláván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využil(a) notebook pro přípravu i práci ve vyučovací hodině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chtěl(a), aby vám škola pomohla k získání této mobilní technik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si chtěl(a) osvojit práci s moderními výukovými zdroji a integrovat je do výuk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si chtěl(a) vytvářet vlastní moderní multimediální učební pomůcky, modernizovat metody a formy práce v souladu s ŠVP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je výuka s ICT a MMT atraktivnější, názornější a zajímavější 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užívání ICT samotnými dětmi vede k mnohem nápaditější a přínosnější komunikaci a spolupráci mezi učitelem a žák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važujete interaktivní tabuli za potřebnou pomůcku ve škol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využil(a) raději v hodině notebook a dataprojektor s plátnem místo interaktivní tabul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ás těší práce s ICT a MMT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jí učitelé dostatečné dovednosti  pro práci s interaktivní tabulí a s notebooky 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áte potřebu se dále zdokonalovat v práci s ICT a  MMT a s práci s notebookem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chtěl za účelem získání zkušeností v oblasti ICT navštívit zahraniční zemi ( př. Anglii, Finsko)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byl(a) ochoten  si vytvářet výukový materiál pro interaktivní tabuli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byl schopen si vytvářet výukový materiál pro interaktivní tabuli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yste se zúčastnil(a) školícího kurzu pro práci se SW pro interaktivní tabuli v naší škole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V./ Jak vnímáte prezentaci školy navenek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67"/>
        <w:gridCol w:w="390"/>
        <w:gridCol w:w="377"/>
        <w:gridCol w:w="377"/>
        <w:gridCol w:w="47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edujete pravidelně webové stránky školy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těl(a) byste umět tvořit webové stránky pro svou výuku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la by mít  škola svůj webový portál, kde si  každý učitel bude přehledně prezentovat své učivo a výukový materiál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yslíte, že by bylo účelné pro zkvalitnění ŠVP vytvořit výukové materiály s  použitím ICT a MMT a provázat je s ŠVP ve všech částech vyuč. procesu 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yslíte, že je nutné zprovoznit vlastní webový server, kde bude dostatečný prostor pro zveřejnění výstupů z projektů, včetně fotogalerie a videoukázek z výuky, materiálů pro žáky, rodiče a veřejnost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 potřeba, aby informace na webu  žáci prakticky využívali (např. zadávání úkolů, přehled probíraného učiva – vhodné při absenci),a aby  jejich rodiče zaujaly? (např. ukázky prací jejich dětí)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yslíte si, že je potřeba připravit pro rodiče Dny otevřených dveří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yslíte si, že je potřeba připravit pro rodiče školení pro práci s PC a internetem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 rozumíte pod pojmem </w:t>
            </w:r>
            <w:r>
              <w:rPr>
                <w:b/>
                <w:bCs/>
              </w:rPr>
              <w:t>výukový materiál</w:t>
            </w:r>
            <w:r>
              <w:rPr/>
              <w:t>: (doplňte níže)</w:t>
            </w:r>
          </w:p>
          <w:p>
            <w:pPr>
              <w:pStyle w:val="Normal"/>
              <w:rPr/>
            </w:pPr>
            <w:r>
              <w:rPr/>
              <w:t>např:</w:t>
            </w:r>
          </w:p>
          <w:p>
            <w:pPr>
              <w:pStyle w:val="Normal"/>
              <w:rPr/>
            </w:pPr>
            <w:r>
              <w:rPr/>
              <w:t>- Tématický vyučovací celek v PowerPointu</w:t>
            </w:r>
          </w:p>
          <w:p>
            <w:pPr>
              <w:pStyle w:val="Normal"/>
              <w:rPr/>
            </w:pPr>
            <w:r>
              <w:rPr/>
              <w:t>- Příprava na vyučovací hodinu v aplikaci SmartNotebook</w:t>
            </w:r>
          </w:p>
          <w:p>
            <w:pPr>
              <w:pStyle w:val="Normal"/>
              <w:rPr/>
            </w:pPr>
            <w:r>
              <w:rPr/>
              <w:t>- Testové otázky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l(a) byste zájem si přivydělat  tvorbou výukového materiálu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l(a) byste zájem si přivydělat vkládáním výukového materiálu na školní portál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l(a) byste zájem si přivydělat prezentací vyučovacích hodin pro pedagogy z okolních škol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l(a) byste zájem si přivydělat vedením kurzů pro veřejnost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./ Doplňující otázky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K práci ve škole mě motivuje………………………………………………………………….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>-Jak se snažím zkvalitňovat svou práci…………………………………………………………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exact" w:line="340"/>
        <w:rPr/>
      </w:pPr>
      <w:r>
        <w:rPr/>
        <w:t>-Jak a kde se připravuji na vyučování………………………………………………………….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>-V rámci své profese jsem  a) dobrý(á)  v………………………………………………………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exact" w:line="340"/>
        <w:rPr/>
      </w:pPr>
      <w:r>
        <w:rPr/>
        <w:t xml:space="preserve">                                            </w:t>
      </w:r>
      <w:r>
        <w:rPr/>
        <w:t>b) cítím nedostatky v ………………………………………………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>-Na žácích naší školy se mi líbí………………………………………………………………...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exact" w:line="340"/>
        <w:rPr/>
      </w:pPr>
      <w:r>
        <w:rPr/>
        <w:t xml:space="preserve">                                        </w:t>
      </w:r>
      <w:r>
        <w:rPr/>
        <w:t>mi vadí………………………………………………………………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>-Ve škole se mi líbí……………………………………………………………………………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 xml:space="preserve">                     </w:t>
      </w:r>
      <w:r>
        <w:rPr/>
        <w:t>mi vadí……………………………………………………………………………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>-V rámci vybavení školy bych změnil(a)……………………………………………………….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 xml:space="preserve">                                         </w:t>
      </w:r>
      <w:r>
        <w:rPr/>
        <w:t>bych navrhl(a)………………………………………………………..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40"/>
        <w:rPr/>
      </w:pPr>
      <w:r>
        <w:rPr/>
        <w:t>-Chtěl(a) bych se dále vzdělávat v………………………………………………………………</w:t>
      </w:r>
    </w:p>
    <w:p>
      <w:pPr>
        <w:pStyle w:val="Normal"/>
        <w:spacing w:lineRule="exact" w:line="3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40:00Z</dcterms:created>
  <dc:creator>micab.</dc:creator>
  <dc:description/>
  <cp:keywords/>
  <dc:language>en-US</dc:language>
  <cp:lastModifiedBy>Vladimíra Demková</cp:lastModifiedBy>
  <cp:lastPrinted>2008-03-19T07:58:00Z</cp:lastPrinted>
  <dcterms:modified xsi:type="dcterms:W3CDTF">2008-04-04T08:55:00Z</dcterms:modified>
  <cp:revision>7</cp:revision>
  <dc:subject/>
  <dc:title>Analýza potřeb vybavení ICT a multimediální technikou Masarykovu základní školu v Návsí</dc:title>
</cp:coreProperties>
</file>